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23 от 27  декабря 2017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8 год и плановый период 2019 и 2020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804"/>
        <w:gridCol w:w="1418"/>
        <w:gridCol w:w="1275"/>
        <w:gridCol w:w="1276"/>
        <w:gridCol w:w="1134"/>
        <w:gridCol w:w="1134"/>
        <w:gridCol w:w="1418"/>
      </w:tblGrid>
      <w:tr>
        <w:trPr>
          <w:trHeight w:val="23" w:hRule="atLeast"/>
        </w:trPr>
        <w:tc>
          <w:tcPr>
            <w:tcW w:w="15198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ограмма муниципальных внутренних заимствований муниципального образования Краснополянское сельское поселение на 2018 год и плановый период 2019 и 2020 г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о-мер строк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ель предоставления бюджетного креди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бъем привлечения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тысячах рубле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бъем средств, направляемых на погашение основной суммы долга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 тысячах рублей </w:t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ые кредиты на покрытие временного кассового раз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ые кредиты на пополнение остатков средств на счетах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7:00Z</dcterms:created>
  <dc:creator>user008r</dc:creator>
  <dc:description/>
  <cp:keywords/>
  <dc:language>en-US</dc:language>
  <cp:lastModifiedBy>Дума</cp:lastModifiedBy>
  <cp:lastPrinted>2017-12-29T15:45:00Z</cp:lastPrinted>
  <dcterms:modified xsi:type="dcterms:W3CDTF">2017-12-29T10:45:00Z</dcterms:modified>
  <cp:revision>49</cp:revision>
  <dc:subject/>
  <dc:title/>
</cp:coreProperties>
</file>